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Arantzazu,</w:t>
      </w:r>
    </w:p>
    <w:p>
      <w:pPr>
        <w:pStyle w:val="Normal"/>
        <w:rPr>
          <w:lang w:val="es-ES"/>
        </w:rPr>
      </w:pPr>
      <w:r>
        <w:rPr>
          <w:lang w:val="es-ES"/>
        </w:rPr>
        <w:t>Sorpresa, sorpresa… La otra Aranzazu me dio tu meil “por si quieres comentarle algo”.No sé. Han pasado tantos años… La verdad que entre Mari Cruz y Aran hemos creado un vínculo extraño: nos necesitamos y siempre que estamos juntos, que no es mucho, nos sentimos muy cerca. Sobre todo, con Aran. Para mí es la palabra, la tranquilidad, la mirada diferente del mundo, la sonrisa e, incluso, la ilusión. Lo resume una frase suya: ¿Sería yo más feliz si no estuviera en una silla de ruedas?. Imagino que ya te habrás dado cuenta de todo esto en tus contactos virtuales…</w:t>
      </w:r>
    </w:p>
    <w:p>
      <w:pPr>
        <w:pStyle w:val="Normal"/>
        <w:rPr/>
      </w:pPr>
      <w:r>
        <w:rPr>
          <w:lang w:val="es-ES"/>
        </w:rPr>
        <w:t xml:space="preserve">En fin, un saludo a Pedro y al resto de la familia. Os aviso de que recibo con emoción vuestra estupenda revista y que me “actualizo” con esa misma emoción mientras la leo. </w:t>
      </w:r>
    </w:p>
    <w:p>
      <w:pPr>
        <w:pStyle w:val="Normal"/>
        <w:rPr>
          <w:lang w:val="es-ES"/>
        </w:rPr>
      </w:pPr>
      <w:r>
        <w:rPr>
          <w:lang w:val="es-ES"/>
        </w:rPr>
        <w:t xml:space="preserve">Por cierto, ¿me puede mandar, Pedro, su artículo sobre la antología del Poema del Mío Cid, para preparar un material (quiero decir reducirlo) para mis alumnos. Ya ves, mis “asedios” siempre son más pedagógicos que filológicos…pero me gusta bastante esto de dar clase. </w:t>
      </w:r>
    </w:p>
    <w:p>
      <w:pPr>
        <w:pStyle w:val="Normal"/>
        <w:rPr>
          <w:lang w:val="es-ES"/>
        </w:rPr>
      </w:pPr>
      <w:r>
        <w:rPr>
          <w:lang w:val="es-ES"/>
        </w:rPr>
        <w:t>Un abraz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0:58:00Z</dcterms:created>
  <dc:creator>Patxo</dc:creator>
  <dc:description/>
  <dc:language>en-US</dc:language>
  <cp:lastModifiedBy>Patxo</cp:lastModifiedBy>
  <dcterms:modified xsi:type="dcterms:W3CDTF">2007-11-07T21:28:00Z</dcterms:modified>
  <cp:revision>3</cp:revision>
  <dc:subject/>
  <dc:title>Arantzazu,</dc:title>
</cp:coreProperties>
</file>